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isual texts around u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4138542790"/>
            <w:bookmarkStart w:id="1" w:name="__Fieldmark__0_4138542790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4138542790"/>
            <w:bookmarkStart w:id="3" w:name="__Fieldmark__1_4138542790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4138542790"/>
            <w:bookmarkStart w:id="5" w:name="__Fieldmark__2_4138542790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4138542790"/>
            <w:bookmarkStart w:id="7" w:name="__Fieldmark__3_4138542790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4138542790"/>
            <w:bookmarkStart w:id="9" w:name="__Fieldmark__4_4138542790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4138542790"/>
            <w:bookmarkStart w:id="11" w:name="__Fieldmark__5_4138542790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4138542790"/>
            <w:bookmarkStart w:id="13" w:name="__Fieldmark__6_4138542790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4138542790"/>
            <w:bookmarkStart w:id="16" w:name="__Fieldmark__7_4138542790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4138542790"/>
            <w:bookmarkStart w:id="18" w:name="__Fieldmark__8_4138542790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4138542790"/>
            <w:bookmarkStart w:id="20" w:name="__Fieldmark__9_4138542790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4138542790"/>
            <w:bookmarkStart w:id="22" w:name="__Fieldmark__10_4138542790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4138542790"/>
            <w:bookmarkStart w:id="24" w:name="__Fieldmark__11_4138542790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4138542790"/>
            <w:bookmarkStart w:id="26" w:name="__Fieldmark__12_4138542790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4138542790"/>
            <w:bookmarkStart w:id="28" w:name="__Fieldmark__13_4138542790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4138542790"/>
            <w:bookmarkStart w:id="30" w:name="__Fieldmark__14_4138542790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4138542790"/>
            <w:bookmarkStart w:id="32" w:name="__Fieldmark__16_4138542790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4138542790"/>
            <w:bookmarkStart w:id="34" w:name="__Fieldmark__17_4138542790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4138542790"/>
            <w:bookmarkStart w:id="36" w:name="__Fieldmark__18_4138542790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4138542790"/>
            <w:bookmarkStart w:id="38" w:name="__Fieldmark__19_4138542790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MyriadPro-Regular" w:ascii="Century Gothic" w:hAnsi="Century Gothic"/>
                <w:color w:val="4472C4"/>
                <w:sz w:val="20"/>
                <w:szCs w:val="20"/>
                <w:lang w:val="en-US"/>
              </w:rPr>
              <w:t>Locate familiar visual texts in magazines, advertising</w:t>
            </w:r>
            <w:r>
              <w:rPr>
                <w:rFonts w:cs="MyriadPro-Regular"/>
                <w:color w:val="4472C4"/>
                <w:sz w:val="20"/>
                <w:szCs w:val="20"/>
                <w:lang w:val="en-US"/>
              </w:rPr>
              <w:t xml:space="preserve">, </w:t>
            </w:r>
            <w:r>
              <w:rPr>
                <w:rFonts w:cs="MyriadPro-Regular" w:ascii="Century Gothic" w:hAnsi="Century Gothic"/>
                <w:color w:val="4472C4"/>
                <w:sz w:val="20"/>
                <w:szCs w:val="20"/>
                <w:lang w:val="en-US"/>
              </w:rPr>
              <w:t>catalogues and connect them with associated product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4472C4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6"/>
                <w:lang w:val="en-US"/>
              </w:rPr>
              <w:t>Thinking: Evalu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4472C4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6"/>
                <w:lang w:val="en-US"/>
              </w:rPr>
              <w:t>Communication: View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4472C4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6"/>
                <w:lang w:val="en-US"/>
              </w:rPr>
              <w:t>Research: Organising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Registers from last week tour, cardboard, markers, scissors, glue, board, erasable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4138542790"/>
            <w:bookmarkStart w:id="40" w:name="__Fieldmark__21_4138542790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4138542790"/>
            <w:bookmarkStart w:id="42" w:name="__Fieldmark__22_4138542790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4138542790"/>
            <w:bookmarkStart w:id="44" w:name="__Fieldmark__23_4138542790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4138542790"/>
            <w:bookmarkStart w:id="46" w:name="__Fieldmark__24_4138542790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4138542790"/>
            <w:bookmarkStart w:id="48" w:name="__Fieldmark__25_4138542790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4138542790"/>
            <w:bookmarkStart w:id="50" w:name="__Fieldmark__26_4138542790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4138542790"/>
            <w:bookmarkStart w:id="52" w:name="__Fieldmark__27_4138542790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4138542790"/>
            <w:bookmarkStart w:id="54" w:name="__Fieldmark__28_4138542790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4138542790"/>
            <w:bookmarkStart w:id="56" w:name="__Fieldmark__29_4138542790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4138542790"/>
            <w:bookmarkStart w:id="58" w:name="__Fieldmark__30_4138542790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Week 7 (Sept 23-27 201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40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Cs w:val="20"/>
              </w:rPr>
            </w:pPr>
            <w:r>
              <w:rPr>
                <w:rFonts w:cs="Arial" w:ascii="Century Gothic" w:hAnsi="Century Gothic"/>
                <w:b/>
                <w:color w:val="0000FF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color w:val="0000FF"/>
                <w:szCs w:val="20"/>
                <w:lang w:val="en-US"/>
              </w:rPr>
              <w:t xml:space="preserve">: Teachers and children will revise the “visual texts” they registered last week when they went on a tour around the school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0000FF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Cs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color w:val="0000FF"/>
                <w:szCs w:val="20"/>
              </w:rPr>
              <w:t>Follow up</w:t>
            </w:r>
            <w:r>
              <w:rPr>
                <w:rFonts w:cs="Century Gothic" w:ascii="Century Gothic" w:hAnsi="Century Gothic"/>
                <w:color w:val="0000FF"/>
                <w:szCs w:val="20"/>
              </w:rPr>
              <w:t xml:space="preserve">: </w:t>
            </w:r>
            <w:r>
              <w:rPr>
                <w:rFonts w:cs="Arial" w:ascii="Century Gothic" w:hAnsi="Century Gothic"/>
                <w:color w:val="0000FF"/>
                <w:szCs w:val="20"/>
                <w:lang w:val="en-US"/>
              </w:rPr>
              <w:t xml:space="preserve">Based on their findings, the teacher will start classifying them into 2 categories: Visual and non- visual texts.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Cs w:val="20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NTPreCursive" w:hAnsi="NTPreCursive" w:cs="NTPreCursive"/>
                <w:sz w:val="28"/>
                <w:szCs w:val="28"/>
                <w:lang w:val="en"/>
              </w:rPr>
            </w:pPr>
            <w:r>
              <w:rPr>
                <w:rFonts w:cs="Arial" w:ascii="Century Gothic" w:hAnsi="Century Gothic"/>
                <w:color w:val="0000FF"/>
                <w:szCs w:val="20"/>
                <w:lang w:val="en-US"/>
              </w:rPr>
              <w:t>“</w:t>
            </w:r>
            <w:r>
              <w:rPr>
                <w:rFonts w:cs="NTPreCursive" w:ascii="NTPreCursive" w:hAnsi="NTPreCursive"/>
                <w:b/>
                <w:bCs/>
                <w:sz w:val="28"/>
                <w:szCs w:val="28"/>
                <w:lang w:val="en"/>
              </w:rPr>
              <w:t>Visual literacy</w:t>
            </w:r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 is the ability to </w:t>
            </w:r>
            <w:hyperlink r:id="rId3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interpret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, negotiate, and make meaning from information presented in the form of an </w:t>
            </w:r>
            <w:hyperlink r:id="rId4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image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, extending the meaning of </w:t>
            </w:r>
            <w:hyperlink r:id="rId5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literacy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, which commonly signifies interpretation of a written or printed </w:t>
            </w:r>
            <w:hyperlink r:id="rId6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text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. Visual literacy is based on the idea that </w:t>
            </w:r>
            <w:hyperlink r:id="rId7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pictures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 can be “read” and that meaning can be communicated through a process of reading” Wikipedia </w:t>
            </w:r>
          </w:p>
          <w:p>
            <w:pPr>
              <w:pStyle w:val="Sinespaciado"/>
              <w:jc w:val="both"/>
              <w:rPr>
                <w:rFonts w:ascii="NTPreCursive" w:hAnsi="NTPreCursive" w:cs="NTPreCursive"/>
                <w:sz w:val="28"/>
                <w:szCs w:val="28"/>
                <w:lang w:val="en"/>
              </w:rPr>
            </w:pPr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</w:r>
          </w:p>
          <w:p>
            <w:pPr>
              <w:pStyle w:val="Sinespaciado"/>
              <w:jc w:val="both"/>
              <w:rPr>
                <w:rFonts w:ascii="NTPreCursive" w:hAnsi="NTPreCursive" w:cs="NTPreCursive"/>
                <w:color w:val="000000"/>
                <w:sz w:val="28"/>
                <w:szCs w:val="28"/>
              </w:rPr>
            </w:pPr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>“</w:t>
            </w:r>
            <w:r>
              <w:rPr>
                <w:rFonts w:cs="NTPreCursive" w:ascii="NTPreCursive" w:hAnsi="NTPreCursive"/>
                <w:color w:val="000000"/>
                <w:sz w:val="28"/>
                <w:szCs w:val="28"/>
              </w:rPr>
              <w:t>Visual text uses a combination of visual features (camera shots, still pictures, and graphics) and verbal features (words, dialogue and language features) to get a message across to the audience” Studyit</w:t>
            </w:r>
          </w:p>
          <w:p>
            <w:pPr>
              <w:pStyle w:val="Sinespaciado"/>
              <w:jc w:val="both"/>
              <w:rPr>
                <w:rFonts w:ascii="NTPreCursive" w:hAnsi="NTPreCursive" w:cs="NTPreCursive"/>
                <w:color w:val="0000FF"/>
                <w:sz w:val="28"/>
                <w:szCs w:val="28"/>
              </w:rPr>
            </w:pPr>
            <w:r>
              <w:rPr>
                <w:rFonts w:cs="NTPreCursive" w:ascii="NTPreCursive" w:hAnsi="NTPreCursive"/>
                <w:color w:val="0000FF"/>
                <w:sz w:val="28"/>
                <w:szCs w:val="28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Cs w:val="28"/>
              </w:rPr>
            </w:pPr>
            <w:r>
              <w:rPr>
                <w:rFonts w:cs="Century Gothic" w:ascii="Century Gothic" w:hAnsi="Century Gothic"/>
                <w:color w:val="0000FF"/>
                <w:szCs w:val="28"/>
              </w:rPr>
              <w:t>Then, with the results they got from the chart, children and teachers will design a bubble map with the examples of visual texts around us. They can either cut out the ones they already have or they can draw them in the displa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18"/>
                <w:szCs w:val="20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Cs w:val="20"/>
              </w:rPr>
              <w:t>Wrap up</w:t>
            </w:r>
            <w:r>
              <w:rPr>
                <w:rFonts w:cs="Century Gothic" w:ascii="Century Gothic" w:hAnsi="Century Gothic"/>
                <w:color w:val="0000FF"/>
                <w:szCs w:val="20"/>
              </w:rPr>
              <w:t>: Teachers will take notes about the children´s performance in this learning experience,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B05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color w:val="00B05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8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PreCursiv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Interpreting" TargetMode="External"/><Relationship Id="rId4" Type="http://schemas.openxmlformats.org/officeDocument/2006/relationships/hyperlink" Target="http://en.wikipedia.org/wiki/Image" TargetMode="External"/><Relationship Id="rId5" Type="http://schemas.openxmlformats.org/officeDocument/2006/relationships/hyperlink" Target="http://en.wikipedia.org/wiki/Literacy" TargetMode="External"/><Relationship Id="rId6" Type="http://schemas.openxmlformats.org/officeDocument/2006/relationships/hyperlink" Target="http://en.wikipedia.org/wiki/Written_language" TargetMode="External"/><Relationship Id="rId7" Type="http://schemas.openxmlformats.org/officeDocument/2006/relationships/hyperlink" Target="http://en.wikipedia.org/wiki/Pictures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7:13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09-22T17:42:00Z</dcterms:modified>
  <cp:revision>4</cp:revision>
  <dc:subject/>
  <dc:title/>
</cp:coreProperties>
</file>